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Plan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4239060"/>
            <w:bookmarkStart w:id="1" w:name="__Fieldmark__0_15142390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514239060"/>
            <w:bookmarkStart w:id="3" w:name="__Fieldmark__3_151423906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514239060"/>
            <w:bookmarkStart w:id="5" w:name="__Fieldmark__6_151423906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514239060"/>
            <w:bookmarkStart w:id="7" w:name="__Fieldmark__9_151423906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514239060"/>
            <w:bookmarkStart w:id="9" w:name="__Fieldmark__12_151423906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514239060"/>
            <w:bookmarkStart w:id="11" w:name="__Fieldmark__15_151423906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514239060"/>
            <w:bookmarkStart w:id="13" w:name="__Fieldmark__18_151423906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514239060"/>
            <w:bookmarkStart w:id="15" w:name="__Fieldmark__21_151423906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514239060"/>
            <w:bookmarkStart w:id="17" w:name="__Fieldmark__24_151423906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514239060"/>
            <w:bookmarkStart w:id="19" w:name="__Fieldmark__27_151423906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514239060"/>
            <w:bookmarkStart w:id="21" w:name="__Fieldmark__30_151423906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514239060"/>
            <w:bookmarkStart w:id="23" w:name="__Fieldmark__33_151423906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514239060"/>
            <w:bookmarkStart w:id="25" w:name="__Fieldmark__36_151423906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514239060"/>
            <w:bookmarkStart w:id="27" w:name="__Fieldmark__39_151423906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514239060"/>
            <w:bookmarkStart w:id="29" w:name="__Fieldmark__42_151423906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514239060"/>
            <w:bookmarkStart w:id="31" w:name="__Fieldmark__45_151423906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514239060"/>
            <w:bookmarkStart w:id="33" w:name="__Fieldmark__48_151423906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2_1514239060"/>
            <w:bookmarkStart w:id="35" w:name="__Fieldmark__52_151423906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6_1514239060"/>
            <w:bookmarkStart w:id="37" w:name="__Fieldmark__56_151423906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60_1514239060"/>
            <w:bookmarkStart w:id="39" w:name="__Fieldmark__60_151423906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4_1514239060"/>
            <w:bookmarkStart w:id="41" w:name="__Fieldmark__64_151423906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8_1514239060"/>
            <w:bookmarkStart w:id="43" w:name="__Fieldmark__68_151423906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2_1514239060"/>
            <w:bookmarkStart w:id="45" w:name="__Fieldmark__72_151423906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1514239060"/>
            <w:bookmarkStart w:id="47" w:name="__Fieldmark__75_151423906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1514239060"/>
            <w:bookmarkStart w:id="49" w:name="__Fieldmark__78_151423906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1514239060"/>
            <w:bookmarkStart w:id="51" w:name="__Fieldmark__81_151423906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1514239060"/>
            <w:bookmarkStart w:id="53" w:name="__Fieldmark__84_151423906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1514239060"/>
            <w:bookmarkStart w:id="55" w:name="__Fieldmark__87_151423906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1514239060"/>
            <w:bookmarkStart w:id="57" w:name="__Fieldmark__90_151423906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1514239060"/>
            <w:bookmarkStart w:id="59" w:name="__Fieldmark__93_151423906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7_1514239060"/>
            <w:bookmarkStart w:id="61" w:name="__Fieldmark__97_151423906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1_1514239060"/>
            <w:bookmarkStart w:id="63" w:name="__Fieldmark__101_151423906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5_1514239060"/>
            <w:bookmarkStart w:id="65" w:name="__Fieldmark__105_151423906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9_1514239060"/>
            <w:bookmarkStart w:id="67" w:name="__Fieldmark__109_1514239060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3_1514239060"/>
            <w:bookmarkStart w:id="69" w:name="__Fieldmark__113_1514239060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1514239060"/>
            <w:bookmarkStart w:id="71" w:name="__Fieldmark__116_1514239060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1514239060"/>
            <w:bookmarkStart w:id="73" w:name="__Fieldmark__119_1514239060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1514239060"/>
            <w:bookmarkStart w:id="75" w:name="__Fieldmark__122_1514239060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1514239060"/>
            <w:bookmarkStart w:id="77" w:name="__Fieldmark__125_1514239060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1514239060"/>
            <w:bookmarkStart w:id="79" w:name="__Fieldmark__128_1514239060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1514239060"/>
            <w:bookmarkStart w:id="81" w:name="__Fieldmark__131_1514239060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1514239060"/>
            <w:bookmarkStart w:id="83" w:name="__Fieldmark__134_1514239060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1514239060"/>
            <w:bookmarkStart w:id="85" w:name="__Fieldmark__137_1514239060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1_1514239060"/>
            <w:bookmarkStart w:id="87" w:name="__Fieldmark__141_1514239060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5_1514239060"/>
            <w:bookmarkStart w:id="89" w:name="__Fieldmark__145_1514239060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9_1514239060"/>
            <w:bookmarkStart w:id="91" w:name="__Fieldmark__149_1514239060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sz w:val="20"/>
          <w:szCs w:val="20"/>
          <w:lang w:val="es-ES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sz w:val="20"/>
          <w:szCs w:val="20"/>
          <w:lang w:val="es-ES"/>
        </w:rPr>
        <w:t xml:space="preserve"> 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elev19</cp:lastModifiedBy>
  <dcterms:modified xsi:type="dcterms:W3CDTF">2009-08-26T08:47:00Z</dcterms:modified>
  <cp:revision>49</cp:revision>
  <dc:subject/>
  <dc:title>Intel® Teach Program Essentials Course</dc:title>
</cp:coreProperties>
</file>